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 xml:space="preserve">UMOWA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7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 xml:space="preserve">W dniu ………. r. w Częstochowie pomiędzy </w:t>
      </w:r>
      <w:r>
        <w:rPr>
          <w:rFonts w:cs="Tahoma" w:ascii="Tahoma" w:hAnsi="Tahoma"/>
          <w:b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  <w:br/>
      </w:r>
      <w:r>
        <w:rPr>
          <w:rFonts w:cs="Tahoma" w:ascii="Tahoma" w:hAnsi="Tahoma"/>
          <w:b/>
          <w:spacing w:val="-4"/>
        </w:rPr>
        <w:t xml:space="preserve">w </w:t>
      </w:r>
      <w:r>
        <w:rPr>
          <w:rFonts w:cs="Tahoma" w:ascii="Tahoma" w:hAnsi="Tahoma"/>
          <w:b/>
          <w:bCs/>
          <w:iCs/>
          <w:spacing w:val="-4"/>
        </w:rPr>
        <w:t xml:space="preserve">Częstochowie </w:t>
      </w:r>
      <w:r>
        <w:rPr>
          <w:rFonts w:cs="Tahoma" w:ascii="Tahoma" w:hAnsi="Tahoma"/>
          <w:bCs/>
          <w:iCs/>
          <w:spacing w:val="-4"/>
        </w:rPr>
        <w:t xml:space="preserve">z siedzibą w Częstochowie (42 – 200)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rPr>
          <w:rFonts w:ascii="Tahoma" w:hAnsi="Tahoma" w:cs="Tahoma"/>
          <w:spacing w:val="-8"/>
        </w:rPr>
      </w:pPr>
      <w:r>
        <w:rPr>
          <w:rFonts w:cs="Tahoma" w:ascii="Tahoma" w:hAnsi="Tahoma"/>
        </w:rPr>
        <w:t>a…………………………………………………….., zw</w:t>
      </w:r>
      <w:r>
        <w:rPr>
          <w:rFonts w:cs="Tahoma" w:ascii="Tahoma" w:hAnsi="Tahoma"/>
          <w:spacing w:val="-9"/>
        </w:rPr>
        <w:t xml:space="preserve">anym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5 r. poz. 2164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>
          <w:rFonts w:cs="Tahoma" w:ascii="Tahoma" w:hAnsi="Tahoma"/>
        </w:rPr>
        <w:t xml:space="preserve">Zamawiający zleca, a Wykonawca przyjmuje do realizacji wykonanie Przedmiotem zamówienia jest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ośmiu publika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raz uzupełnienie w jednej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UDA W., KUKLA D. (RED.)-PORADNICTWO ZAWODOWE W PROCESIE TRANZYCJI, obj. 10 ark. wydaw. (ark. wydaw. - 40 000 znaków). Materiał zawiera 15 tabel, 15 rysunków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KRASIEJKO I., ŁUKASIK B.-REFLEKSYJNA EDUKACJA METODYCZNEGO DZIAŁANIA W PRACY SOCJALNEJ, obj. 17 ark. wydaw. (ark. wydaw. - 40 000 znaków). Materiał zawiera 25 tabel, 10 zdjęć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WIŚNIEWSKA-ŚLIWIŃSKA H.- DIAGNOZA POTRZEB OSÓB STARSZYCH, obj. 14 ark. wydaw. (ark. wydaw. - 40 000 znaków). Materiał zawiera 10 zdjęć, 12 tabel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WOŹNIAK-KRAKOWIAN A. (RED.) - WOKÓŁ NIEPEŁNOSPRAWNOŚCI, obj. 11 ark. wydaw. (ark. wydaw. - 40 000 znaków). Materiał zawiera 10 zdjęć, 12 tabel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JAROS V. (RED.) - REGION W KULTURZE, obj. 12 ark. wydaw. (ark. wydaw. - 40 000 znaków). Materiał zawiera 12 zdjęć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KACZMAREK H. (RED.) - ŻYWIOŁY W JĘZYKU ZAKLĘTE T.2, obj. 10 ark. wydaw. (ark. wydaw. - 40 000 znaków). Materiał zawiera 5 zdjęć, 15 tabel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) JOHNSON S. - FLANNERY O’ CONNOR, obj. 20 ark. wydaw. (ark. wydaw. - 40 000 znaków). Materiał zawiera 80 zdjęć. Redakcji i korekcie językowej podlega 0,5 ark.wydaw., łamaniu i składowi - całość publikacji (jęz.angielski)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rFonts w:cs="Tahoma" w:ascii="Tahoma" w:hAnsi="Tahoma"/>
        </w:rPr>
        <w:t>8) MAJZNER R. (RED.) - MIĘDZY PRAWDĄ A ZWĄTPIENIEM T.4, obj. 22 ark. wydaw. (ark. wydaw. - 40 000 znaków). Materiał zawiera 15 zdjęć, 15 tabel oraz „ślepy” indeks (ok.600 nazwisk), który Wykonawca uzupełni o numery stron po zakończeniu prac nad tekstem głów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godnie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Termin realizacji: w ciągu ……………………….. licząc od dnia dostarczenia Wykonawcy materiał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3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odbioru przedmiotu umowy ze strony Zamawiającego jest: P. Andrzej Miszczak tel. 34 378432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  <w:sz w:val="20"/>
        </w:rPr>
        <w:t>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>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- </w:t>
      </w:r>
      <w:r>
        <w:rPr>
          <w:rFonts w:cs="Tahoma" w:ascii="Tahoma" w:hAnsi="Tahoma"/>
          <w:spacing w:val="-8"/>
        </w:rPr>
        <w:t>tel. 34/</w:t>
      </w:r>
      <w:r>
        <w:rPr>
          <w:rFonts w:cs="Tahoma" w:ascii="Tahoma" w:hAnsi="Tahoma"/>
        </w:rPr>
        <w:t xml:space="preserve">378-43-29, e-mail </w:t>
      </w:r>
      <w:hyperlink r:id="rId2">
        <w:r>
          <w:rPr>
            <w:rStyle w:val="InternetLink"/>
            <w:rFonts w:cs="Tahoma" w:ascii="Tahoma" w:hAnsi="Tahoma"/>
          </w:rPr>
          <w:t>a.miszczak@ajd.czest.pl</w:t>
        </w:r>
      </w:hyperlink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8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2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>
      <w:rFonts w:ascii="Tahoma" w:hAnsi="Tahoma" w:eastAsia="Times New Roman" w:cs="Tahoma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48:00Z</dcterms:created>
  <dc:creator>abojarska</dc:creator>
  <dc:description/>
  <dc:language>en-US</dc:language>
  <cp:lastModifiedBy>p.matuszczyk</cp:lastModifiedBy>
  <cp:lastPrinted>2017-02-07T09:49:00Z</cp:lastPrinted>
  <dcterms:modified xsi:type="dcterms:W3CDTF">2017-02-07T08:49:00Z</dcterms:modified>
  <cp:revision>3</cp:revision>
  <dc:subject/>
  <dc:title>UMOWA</dc:title>
</cp:coreProperties>
</file>